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Конспек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урока в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en-US"/>
        </w:rPr>
        <w:t xml:space="preserve"> классе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информ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авто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лкарнеева Г.И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«СОШ №1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рока/зан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ин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ая информ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sz w:val="28"/>
                <w:szCs w:val="28"/>
              </w:rPr>
              <w:t>Тема раздела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е группы раст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Тема урока/зан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и строение мхов. Практическая работа «Изучение внешнего строения мхов (на местных видах)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разовательные результа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и закрепление знаний об особенностях строения мхов. Формирование межпредметных связей, универсальных учебных действ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урока/занят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доказательства, что мхи – это высшие споровые раст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рока/зан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Закрепить и углубить знания об особенностях строения мхов, их общей характеристике; сформировать умение распознавать и определять разные виды мхов, давать им характеристику. </w:t>
            </w:r>
            <w:r>
              <w:rPr>
                <w:color w:val="000000"/>
                <w:sz w:val="28"/>
                <w:szCs w:val="28"/>
              </w:rPr>
              <w:t>Развивать умения сравнивать, устанавливать причинно-следственные связи, логически мыслить, делать выводы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ть интерес учащихся  к теме, способствовать расширению их мировоззр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н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закрепления новых зна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анное обучение (модель «Перевёрнутый класс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ниверсальные учебные действия,  которые актуализируют/ приобретут/ закрепят участники в ходе мероприят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 – иметь познавательный интерес к изучению особенностей строения мохообразных, использовать приобретенные знания и умения в повседневной жизни, понимать важность заботы о сохранении многообразия растительного мира, стремиться к участию защиты окружающей среды, осознавать потребность и готовность к самообразованию, в том числе и в рамках самостоятельной деятельности вне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улятивные УУД – формировать цель урока и ставить задачи для её достижения, планировать свою деятельность и прогнозировать её результаты, работать по плану, сверять свои действия с целью и исправлять ошибки самостоятельно, владеть основами самоконтроля и самооценки, применять эти навыки при принятии решений и осуществлении осознанного выбора в учебной и познаватель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УУД – уметь работать с различными источниками информации, сравнивать и делать выводы, выделять обобщенный смысл и формальную структуру учебной задачи, строить логические рассуждения, устанавливать причинно-следственные связи, сравнивать и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икативные УУД – строить речевые высказывания в устной форме, аргументировать свою точку зрения, 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51"/>
        <w:gridCol w:w="2584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обное описание этапа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проведения этап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кие ключевые компетентности формируются на этом этапе?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яя работа (опережающее обучение) – 40 минут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овательная цели:</w:t>
            </w:r>
            <w:r>
              <w:rPr>
                <w:sz w:val="28"/>
                <w:szCs w:val="28"/>
              </w:rPr>
              <w:t xml:space="preserve"> мотивировать обучающихся к самостоятельному изучению информации о строении мх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ся с новым материалом и закрепить его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 xml:space="preserve">. Проблема: «К каким последствиям привёл выход растений на сушу?»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зучить онлайн учебник для подготовки к уроку: п. 12-13 (до статьи "Размножение мхов") </w:t>
            </w:r>
            <w:r>
              <w:rPr>
                <w:b/>
                <w:sz w:val="28"/>
                <w:szCs w:val="28"/>
              </w:rPr>
              <w:t>(Приложение 1)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смотрите видеоурок «Характеристика мхов» </w:t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риложение 2)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4. Выполните тест «Отдел Мохообразные» </w:t>
            </w:r>
            <w:r>
              <w:rPr>
                <w:b/>
                <w:sz w:val="28"/>
                <w:szCs w:val="28"/>
              </w:rPr>
              <w:t>(Приложение 3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t xml:space="preserve"> – уметь работать с различными источниками информации, сравнивать и делать выводы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этап (приветствие)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, продолжительность – </w:t>
            </w:r>
            <w:r>
              <w:rPr>
                <w:sz w:val="28"/>
                <w:szCs w:val="28"/>
              </w:rPr>
              <w:t>0,5 минут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сихологический настрой на успешность на урок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создать обучающимся условия для формирования положительной мотивации; создать благоприятную атмосфер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обходимые материалы:</w:t>
            </w:r>
            <w:r>
              <w:rPr>
                <w:sz w:val="28"/>
                <w:szCs w:val="28"/>
              </w:rPr>
              <w:t xml:space="preserve"> отсутству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варительная подготовка:</w:t>
            </w:r>
            <w:r>
              <w:rPr>
                <w:sz w:val="28"/>
                <w:szCs w:val="28"/>
              </w:rPr>
              <w:t xml:space="preserve">  не требуется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уважаемые коллеги! Я не оговорилась. Сегодня вы мои коллеги – ботаники, бриологи, исследователи организма растений, их особенностей строения. Я рада видеть вас в нашем исследовательском центре. Девиз нашего центра: «Вперед к открытиям!». Предлагаем вам пожать друг другу руки и пожелать удачной работы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мение вступать в общение, поддерживать его,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мотивации (самоопределения) к учебной деятельности, </w:t>
            </w:r>
            <w:r>
              <w:rPr>
                <w:sz w:val="28"/>
                <w:szCs w:val="28"/>
              </w:rPr>
              <w:t>2 минуты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Создать такие условия, чтобы ученик внутреннее собрался, подготовился и нацелился на «покорение новых вершин»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роченная догадка. (Демонстрация ярких фотографий)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расту уступают только водорослям, появилис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500 миллионов лет назад, задолго до динозавров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они отличаются очень скромными размерами, от 0,2см до 4-5см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растения способны выжить в самых экстремальных условиях. Даже в Антарктиде растут! И некоторые учёные утверждают, что после определённой модификации мхи некоторых видов смогли бы выжить даже на поверхности Марса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благоприятных погодных условиях они могут высохнуть, потеряв почти всю влагу, и впасть в подобие анабиоза. При этом у них есть шансы ожить и восстановиться, когда условия вокруг станут подходящими. Однажды в Антарктиде исследователи нашли растение, возраст которого был оценён примерно в 1500 лет, и в лабораторных условиях он ожил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виды способны впитать и удержать рекордное количество воды, превышающее его собственную массу в 20-30 раз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и растения имеют важнейшее значение для торфообразован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езентация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– иметь познавательный интерес к изучению особенностей строения мохообразных, понимать важность заботы о сохранении многообразия растительного мира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. Актуализация и фиксирование индивидуального затруднения в пробном действии, </w:t>
            </w:r>
            <w:r>
              <w:rPr>
                <w:sz w:val="28"/>
                <w:szCs w:val="28"/>
              </w:rPr>
              <w:t>1 минута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 w:bidi="hi-IN"/>
              </w:rPr>
              <w:t>Цель:</w:t>
            </w:r>
            <w:r>
              <w:rPr>
                <w:rFonts w:eastAsia="Calibri"/>
                <w:sz w:val="28"/>
                <w:szCs w:val="28"/>
                <w:lang w:eastAsia="en-US" w:bidi="hi-IN"/>
              </w:rPr>
              <w:t xml:space="preserve"> каждому ученику внутренне осознать потребность открытия новых знаний и умений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ем «Исправь ошибку</w:t>
            </w:r>
            <w:r>
              <w:rPr>
                <w:sz w:val="28"/>
                <w:szCs w:val="28"/>
              </w:rPr>
              <w:t>», работа в парах. Цель: найти три неверных пункта и внести прав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1) Мхи распространены преимущественно в засушливых областях и лишь изредка в хорошо увлажнённых местах. (2) Представители отдела Моховидные — это низшие растения. (3) У мхов тело расчленено на стебель и листья, к почве прикрепляются с помощью корней. (4) Устьица у мхов отсутствуют, вместо них имеются поры без замыкающих клеток. </w:t>
            </w:r>
            <w:r>
              <w:rPr>
                <w:b/>
                <w:sz w:val="28"/>
                <w:szCs w:val="28"/>
              </w:rPr>
              <w:t>(Презентация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УУД – строить речевые высказывания в устной форме, аргументировать свою точку зрения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, </w:t>
            </w:r>
            <w:r>
              <w:rPr>
                <w:sz w:val="28"/>
                <w:szCs w:val="28"/>
              </w:rPr>
              <w:t>0,5 минут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8"/>
                <w:szCs w:val="28"/>
                <w:lang w:eastAsia="en-US" w:bidi="hi-IN"/>
              </w:rPr>
              <w:t>Цель:</w:t>
            </w:r>
            <w:r>
              <w:rPr>
                <w:sz w:val="28"/>
                <w:szCs w:val="28"/>
              </w:rPr>
              <w:t xml:space="preserve"> Получение эмоциональной оценки процесса и результатов обучения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eastAsia="en-US" w:bidi="hi-IN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 w:bidi="hi-IN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ало вам это задание? Это задание требовало от вас не пассивного чтения, а внимательного. Ведь нужно не просто найти ошибку, но и исправить её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Обучающиеся самостоятельно оценивают свою деятельность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«Целеполагание или погружение в тему»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, продолжительность этапа - </w:t>
            </w:r>
            <w:r>
              <w:rPr>
                <w:sz w:val="28"/>
                <w:szCs w:val="28"/>
              </w:rPr>
              <w:t>1 мин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Успешное вхождение в тему урока, определение цели урок, установление взаимосвязи теории и практик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Задачи:</w:t>
            </w:r>
            <w:r>
              <w:rPr>
                <w:sz w:val="28"/>
                <w:szCs w:val="28"/>
              </w:rPr>
              <w:t xml:space="preserve"> развитие логического мышления, аналитических умений, развит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моциональной сферы: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дома разбирали материал по теме «Мохообразные». И сейчас каждый из вас пытался решить задание «Исправь ошибки», используя свои знания. Возможно не у всех получилось найти правильно ошибку и её исправить. Т. е. вам не хватило каких-то знаний или умений. Поэтому нам сейчас нужно сформулировать цели и задачи. нашего урока, которые позволят нам их восполн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Цель урока:</w:t>
            </w:r>
            <w:r>
              <w:rPr>
                <w:sz w:val="28"/>
                <w:szCs w:val="28"/>
              </w:rPr>
              <w:t xml:space="preserve"> «Создать условия для доказательства, что мхи – это высшие споровые растения. Познакомиться с многообразием местных мх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блема:</w:t>
            </w:r>
            <w:r>
              <w:rPr>
                <w:sz w:val="28"/>
                <w:szCs w:val="28"/>
              </w:rPr>
              <w:t xml:space="preserve"> «Какие особенности строения мхов, позволяют им выживать в самых экстремальных условиях.». «Почему, даже после 1500 лет анабиоза, они способны ожит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ктических работ «Проблемный поиск»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Ценностно-смысловая:</w:t>
            </w:r>
            <w:r>
              <w:rPr>
                <w:sz w:val="28"/>
                <w:szCs w:val="28"/>
              </w:rPr>
              <w:t xml:space="preserve"> Способность выбирать целевые и смысловые установки, обеспечивающие механизм самоопределения ученика в ситуации учебной деятельност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а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установление учащимися связи между целью учебной деятельности и её мотивом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я построенного проекта, </w:t>
            </w:r>
            <w:r>
              <w:rPr>
                <w:sz w:val="28"/>
                <w:szCs w:val="28"/>
              </w:rPr>
              <w:t>30 минут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и и задачи:</w:t>
            </w:r>
            <w:r>
              <w:rPr>
                <w:sz w:val="28"/>
                <w:szCs w:val="28"/>
              </w:rPr>
              <w:t xml:space="preserve"> выяснить особенности строения и разнообразие мх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варительная работа:</w:t>
            </w:r>
            <w:r>
              <w:rPr>
                <w:sz w:val="28"/>
                <w:szCs w:val="28"/>
              </w:rPr>
              <w:t xml:space="preserve"> подготовить рабочие листы, микроскоп, предметные и покровные стёкла, стаканчик с водой и пипеткой, чашечка Петри, препаровальная  игла, гербарий, местные виды мхов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актических работ по группам, со сменой рабочих зо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«Ребята, вам на работу на каждой станции будет даваться 10 минут. Затем по моей команде, вы переходите на другую рабочую зону. И так по кругу, вы должны побывать на всех рабочих зонах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группа «Морфологи», изучают внешнее строение мхов. </w:t>
            </w:r>
            <w:r>
              <w:rPr>
                <w:b/>
                <w:sz w:val="28"/>
                <w:szCs w:val="28"/>
              </w:rPr>
              <w:t>(Приложение 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группа «Исследователи», изучают клеточное строение сфагнума. </w:t>
            </w:r>
            <w:r>
              <w:rPr>
                <w:b/>
                <w:sz w:val="28"/>
                <w:szCs w:val="28"/>
              </w:rPr>
              <w:t>(Приложение 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«Экологи»,</w:t>
            </w:r>
            <w:r>
              <w:rPr>
                <w:rFonts w:eastAsia="Calibri"/>
                <w:lang w:eastAsia="en-US" w:bidi="hi-IN"/>
              </w:rPr>
              <w:t xml:space="preserve"> </w:t>
            </w:r>
            <w:r>
              <w:rPr>
                <w:sz w:val="28"/>
                <w:szCs w:val="28"/>
              </w:rPr>
              <w:t xml:space="preserve">изучают внешнее строение местных видов мхов. </w:t>
            </w:r>
            <w:r>
              <w:rPr>
                <w:b/>
                <w:sz w:val="28"/>
                <w:szCs w:val="28"/>
              </w:rPr>
              <w:t>(Приложение 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Ребята, выполняя задания, вы сможете найти доказательства, что мхи высшие споровые раст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:</w:t>
            </w:r>
            <w:r>
              <w:rPr>
                <w:sz w:val="28"/>
                <w:szCs w:val="28"/>
              </w:rPr>
              <w:t xml:space="preserve"> Выполняют задания, заполняют рабочие листы, готовятся к тестированию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Коммуникативные:</w:t>
            </w:r>
            <w:r>
              <w:rPr>
                <w:sz w:val="28"/>
                <w:szCs w:val="28"/>
                <w:lang w:eastAsia="ru-RU"/>
              </w:rPr>
              <w:t xml:space="preserve"> Умение выражать свои мысли и работать в группе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8"/>
                <w:szCs w:val="28"/>
                <w:lang w:eastAsia="ru-RU"/>
              </w:rPr>
              <w:t>Регулятивные:</w:t>
            </w:r>
            <w:r>
              <w:rPr>
                <w:sz w:val="28"/>
                <w:szCs w:val="28"/>
                <w:lang w:eastAsia="ru-RU"/>
              </w:rPr>
              <w:t xml:space="preserve"> Саморегуляция к мобилизации сил и энергии; умение организовать выполнение заданий учителя, делать выводы по результатам работ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eastAsia="ru-RU"/>
              </w:rPr>
              <w:t>Познавательные:</w:t>
            </w:r>
            <w:r>
              <w:rPr>
                <w:sz w:val="28"/>
                <w:szCs w:val="28"/>
                <w:lang w:eastAsia="ru-RU"/>
              </w:rPr>
              <w:t xml:space="preserve"> Анализ объектов, структурирование знаний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Этап первичного закрепления с проговариванием во внешней речи,</w:t>
            </w:r>
            <w:r>
              <w:rPr>
                <w:sz w:val="28"/>
                <w:szCs w:val="28"/>
              </w:rPr>
              <w:t xml:space="preserve"> 2 минута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полученный материал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выполняют задание на слайде, приём «Установи соответствие». </w:t>
            </w:r>
            <w:r>
              <w:rPr>
                <w:b/>
                <w:sz w:val="28"/>
                <w:szCs w:val="28"/>
              </w:rPr>
              <w:t>(Презентация)</w:t>
            </w:r>
          </w:p>
          <w:tbl>
            <w:tblPr>
              <w:tblW w:w="4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4"/>
              <w:gridCol w:w="2091"/>
            </w:tblGrid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руппы мха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ы мха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ечёночники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фагнум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Листостебельные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ршанция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кушкин лён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х «Горный папоротник»</w:t>
                  </w:r>
                </w:p>
              </w:tc>
            </w:tr>
            <w:tr>
              <w:trPr/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иччия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 – строить речевые высказывания в устной форме, аргументировать свою точку зрения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 xml:space="preserve">Регулятивные: </w:t>
            </w:r>
            <w:r>
              <w:rPr>
                <w:sz w:val="28"/>
                <w:szCs w:val="28"/>
                <w:lang w:eastAsia="ru-RU"/>
              </w:rPr>
              <w:t>Саморегуляция к мобилизации сил и энергии; умение организовать выполнение заданий учителя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включения в систему знаний и повторения, </w:t>
            </w:r>
            <w:r>
              <w:rPr>
                <w:sz w:val="28"/>
                <w:szCs w:val="28"/>
              </w:rPr>
              <w:t>2 минуты.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фиксировать полученное знания, рассмотреть, как новое знание укладывается в систему ранее изученного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чител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е действенное знание - то, которое мы можем применить на практике. Предлагаю вам поработать с тестовым тренажером и оценить уровень усвоения учебного материала.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риложение 7)</w:t>
            </w:r>
            <w:r>
              <w:rPr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ащиеся (индивидуально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задания тест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i/>
                <w:sz w:val="28"/>
                <w:szCs w:val="28"/>
              </w:rPr>
              <w:t>Познавательные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Анализ объектов, структурирование знан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ммуникативны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 управлять проявлениями своих эмоци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рефлексии учебной деятельности на уроке</w:t>
            </w:r>
            <w:r>
              <w:rPr>
                <w:sz w:val="28"/>
                <w:szCs w:val="28"/>
              </w:rPr>
              <w:t>, 1 минута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оотнести цели, которые учащиеся ставили на уроке и результаты своей деятельности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Какие перед нами стояли сегодня задач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Как мы справились с поставленными задачами? Все ли вопросы рассмотрели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 свою работу на уроке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  <w:lang w:eastAsia="en-US" w:bidi="hi-IN"/>
              </w:rPr>
              <w:t>Регулятивные:</w:t>
            </w:r>
            <w:r>
              <w:rPr>
                <w:rFonts w:eastAsia="Calibri"/>
                <w:sz w:val="28"/>
                <w:szCs w:val="28"/>
                <w:lang w:eastAsia="en-US" w:bidi="hi-IN"/>
              </w:rPr>
              <w:t xml:space="preserve"> систематическое обучение навыкам самоконтроля, самоанализа, самооценки и самокоррекции.</w:t>
            </w:r>
          </w:p>
        </w:tc>
      </w:tr>
      <w:tr>
        <w:trPr>
          <w:trHeight w:val="212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 w:bidi="hi-IN"/>
              </w:rPr>
            </w:pPr>
            <w:r>
              <w:rPr>
                <w:rFonts w:eastAsia="Calibri"/>
                <w:b/>
                <w:sz w:val="28"/>
                <w:szCs w:val="28"/>
                <w:lang w:eastAsia="en-US" w:bidi="hi-IN"/>
              </w:rPr>
              <w:t xml:space="preserve">Домашняя работа 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изученный материал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я материал учебника, видеоурок составьте практические задания на следующий урок (таблицу, схему, кроссворд, ребусы и др.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</w:rPr>
              <w:t>Познавательные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Анализ объектов, структурирование зна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нная литература, источники информац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нлайн учебник. - Текст: электронный //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 </w:t>
      </w:r>
      <w:hyperlink r:id="rId2">
        <w:r>
          <w:rPr>
            <w:rStyle w:val="InternetLink"/>
            <w:sz w:val="28"/>
            <w:szCs w:val="28"/>
          </w:rPr>
          <w:t>https://лена24.рф/Биология_7_кл_Пасечник/index.html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2. Урок открытия нового знания: структура урока, этапы, алгоритм конструирования.</w:t>
      </w:r>
      <w:r>
        <w:rPr/>
        <w:t xml:space="preserve"> </w:t>
      </w:r>
      <w:r>
        <w:rPr>
          <w:sz w:val="28"/>
          <w:szCs w:val="28"/>
        </w:rPr>
        <w:t xml:space="preserve">- Текст : электронный // – URL:   </w:t>
      </w:r>
      <w:hyperlink r:id="rId3">
        <w:r>
          <w:rPr>
            <w:rStyle w:val="InternetLink"/>
            <w:sz w:val="28"/>
            <w:szCs w:val="28"/>
          </w:rPr>
          <w:t>https://pedsovet.su/metodika/6323_urok_otkrytiya_novyh_znaniy</w:t>
        </w:r>
      </w:hyperlink>
      <w:r>
        <w:rPr>
          <w:sz w:val="28"/>
          <w:szCs w:val="28"/>
        </w:rPr>
        <w:t xml:space="preserve"> (Дата обращения: 13.10.202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ая характеристика мхов. Строение зеленых и сфагновых мхов. Приспособленность мхов к жизни на сильно увлажненных почвах - Текст : электронный // – URL: </w:t>
      </w:r>
      <w:hyperlink r:id="rId4">
        <w:r>
          <w:rPr>
            <w:rStyle w:val="InternetLink"/>
            <w:sz w:val="28"/>
            <w:szCs w:val="28"/>
          </w:rPr>
          <w:t>https://lesson.edu.ru/lesson/9a69617c-aa64-40c9-a8ee-084b3997d80f</w:t>
        </w:r>
      </w:hyperlink>
      <w:r>
        <w:rPr>
          <w:sz w:val="28"/>
          <w:szCs w:val="28"/>
        </w:rPr>
        <w:t xml:space="preserve"> (Дата обращения: 13.10.202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обастова О.С., Татаринова Т.С. Экспериментально-исследовательская работа по биологии «Прошлое, настоящее, будущее мха сфагнума».</w:t>
      </w:r>
      <w:r>
        <w:rPr/>
        <w:t xml:space="preserve"> </w:t>
      </w:r>
      <w:r>
        <w:rPr>
          <w:sz w:val="28"/>
          <w:szCs w:val="28"/>
        </w:rPr>
        <w:t xml:space="preserve">/ Лобастова О.С., Татаринова Т.С., Мартьянова Г.В. - Текст : электронный // – URL: </w:t>
      </w:r>
      <w:hyperlink r:id="rId5">
        <w:r>
          <w:rPr>
            <w:rStyle w:val="InternetLink"/>
            <w:sz w:val="28"/>
            <w:szCs w:val="28"/>
          </w:rPr>
          <w:t>https://infourok.ru/eksperimentalno-issledovatelskaya-rabota-2774141.html</w:t>
        </w:r>
      </w:hyperlink>
      <w:r>
        <w:rPr>
          <w:sz w:val="28"/>
          <w:szCs w:val="28"/>
        </w:rPr>
        <w:t xml:space="preserve"> (Дата обращения: 13.10.2023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13">
    <w:name w:val="c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uppressAutoHyphens w:val="false"/>
      <w:spacing w:before="280" w:after="280"/>
    </w:pPr>
    <w:rPr/>
  </w:style>
  <w:style w:type="paragraph" w:styleId="C14">
    <w:name w:val="c14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pedsovet.su/metodika/6323_urok_otkrytiya_novyh_znaniy" TargetMode="External"/><Relationship Id="rId4" Type="http://schemas.openxmlformats.org/officeDocument/2006/relationships/hyperlink" Target="https://lesson.edu.ru/lesson/9a69617c-aa64-40c9-a8ee-084b3997d80f" TargetMode="External"/><Relationship Id="rId5" Type="http://schemas.openxmlformats.org/officeDocument/2006/relationships/hyperlink" Target="https://infourok.ru/eksperimentalno-issledovatelskaya-rabota-2774141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32:00Z</dcterms:created>
  <dc:creator>Admin</dc:creator>
  <dc:description/>
  <cp:keywords/>
  <dc:language>en-US</dc:language>
  <cp:lastModifiedBy>Пользователь</cp:lastModifiedBy>
  <cp:lastPrinted>2016-10-28T14:06:00Z</cp:lastPrinted>
  <dcterms:modified xsi:type="dcterms:W3CDTF">2024-11-12T08:16:00Z</dcterms:modified>
  <cp:revision>19</cp:revision>
  <dc:subject/>
  <dc:title/>
</cp:coreProperties>
</file>